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6" w:leader="none"/>
        </w:tabs>
        <w:spacing w:lineRule="auto" w:line="360"/>
        <w:rPr/>
      </w:pPr>
      <w:r>
        <w:rPr>
          <w:b/>
          <w:bCs/>
          <w:sz w:val="32"/>
        </w:rPr>
        <w:t xml:space="preserve">АНАЛИЗ МОЧИ № </w:t>
      </w:r>
      <w:r>
        <w:rPr/>
        <w:t>____________ Дата __________________</w:t>
      </w:r>
    </w:p>
    <w:p>
      <w:pPr>
        <w:pStyle w:val="Normal"/>
        <w:spacing w:lineRule="auto" w:line="360"/>
        <w:rPr/>
      </w:pPr>
      <w:r>
        <w:rPr/>
        <w:t>Г-н ________________________________________________________</w:t>
      </w:r>
    </w:p>
    <w:p>
      <w:pPr>
        <w:pStyle w:val="Normal"/>
        <w:spacing w:lineRule="auto" w:line="360"/>
        <w:rPr/>
      </w:pPr>
      <w:r>
        <w:rPr/>
        <w:t>Отделение № _______________ амбулатория ____________________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605"/>
        <w:gridCol w:w="1606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е св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х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 вес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зрачность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кция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адок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икроскопическое исследование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лок</w:t>
            </w:r>
          </w:p>
        </w:tc>
        <w:tc>
          <w:tcPr>
            <w:tcW w:w="32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икан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ьбумоза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ч. пигменты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билин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цетон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зореакции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цето-укс. кисл.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кция на кровь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ое исследование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п - зрения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препарат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йкоци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ритроци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ы гиалинов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ы и зернист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ы восковидн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ои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телий пере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телий точеч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телий плоск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з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ктер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 _______________ 200__г.       Подпись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АНАЛИЗ МОЧИ № </w:t>
      </w:r>
      <w:r>
        <w:rPr/>
        <w:t>____________ Дата __________________</w:t>
      </w:r>
    </w:p>
    <w:p>
      <w:pPr>
        <w:pStyle w:val="Normal"/>
        <w:spacing w:lineRule="auto" w:line="360"/>
        <w:rPr/>
      </w:pPr>
      <w:r>
        <w:rPr/>
        <w:t>Г-н ________________________________________________________</w:t>
      </w:r>
    </w:p>
    <w:p>
      <w:pPr>
        <w:pStyle w:val="Normal"/>
        <w:spacing w:lineRule="auto" w:line="360"/>
        <w:rPr/>
      </w:pPr>
      <w:r>
        <w:rPr/>
        <w:t>Отделение № _______________ амбулатория ____________________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605"/>
        <w:gridCol w:w="1606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е св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х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. вес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зрачность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кция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адок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икроскопическое исследование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лок</w:t>
            </w:r>
          </w:p>
        </w:tc>
        <w:tc>
          <w:tcPr>
            <w:tcW w:w="32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икан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ьбумоза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ч. пигменты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билин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цетон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зореакции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цето-укс. кисл.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кция на кровь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имическое исследование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п - зрения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препарат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йкоци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ритроци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ы гиалинов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ы и зернист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ы восковидн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линдрои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телий пере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телий точеч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пителий плоск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з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ктер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 _______________ 200__г.       Подпись 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6:10:00Z</dcterms:created>
  <dc:creator>nata</dc:creator>
  <dc:description/>
  <cp:keywords/>
  <dc:language>en-US</dc:language>
  <cp:lastModifiedBy>user</cp:lastModifiedBy>
  <cp:lastPrinted>2003-02-26T10:24:00Z</cp:lastPrinted>
  <dcterms:modified xsi:type="dcterms:W3CDTF">2008-08-27T09:50:00Z</dcterms:modified>
  <cp:revision>4</cp:revision>
  <dc:subject/>
  <dc:title>АНАЛИЗ МОЧИ № ____________ Дата __________________</dc:title>
</cp:coreProperties>
</file>